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сад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расносадовского сельского поселения Азовского района на 2018 год и плановый период 2019 и 2020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2017г. №___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949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1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5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160,2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садовского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>Е.В.Е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 xml:space="preserve">Проект состави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>заведующий сектором экономики и финансов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>Е.Б.Новицка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37:00Z</dcterms:created>
  <dc:creator>User</dc:creator>
  <dc:description/>
  <cp:keywords/>
  <dc:language>en-US</dc:language>
  <cp:lastModifiedBy>AsusK53T</cp:lastModifiedBy>
  <cp:lastPrinted>2016-12-10T12:55:00Z</cp:lastPrinted>
  <dcterms:modified xsi:type="dcterms:W3CDTF">2017-12-24T16:29:00Z</dcterms:modified>
  <cp:revision>7</cp:revision>
  <dc:subject/>
  <dc:title>Приложение 4</dc:title>
</cp:coreProperties>
</file>